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-14795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-11.65pt;width:509.95pt;height:83.65pt" coordorigin="-660,-233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660;top:-233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10;top:12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spects théoriques de l'activ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Question 3 : (6 pts)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n stagiaire pédagogique vous a présenté des documents qu’il a préparés pour son prochain cours sur le matériel. Il a omis de mettre un titre sur chacun des schémas et il n’a pas établi le bilan des forces. En examinant soigneusement les schémas proposés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16"/>
          <w:szCs w:val="16"/>
        </w:rPr>
        <w:t>Identifiez tout d’abord ceux qui représentent des détendeurs qui ne peuvent pas fonctionner. Vous préciserez la nature de l’impossibilité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roposer un titre pour les autres, puis établissez le bilan des forces qui correspond à la situation d’équilibre. Ce bilan peut être présenté soit sous la forme d’équations en utilisant les légendes des planches, soit sous la forme de schémas avec des vecteur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lang w:val="en-GB"/>
        </w:rPr>
        <w:t>Schéma n°1:</w:t>
      </w:r>
      <w:r>
        <w:rPr/>
        <w:t xml:space="preserve"> </w:t>
      </w:r>
    </w:p>
    <w:tbl>
      <w:tblPr>
        <w:tblW w:w="5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858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drawing>
                <wp:inline distT="0" distB="0" distL="0" distR="0">
                  <wp:extent cx="3618865" cy="2447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lapet piston simple non compensé amont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Fermetur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(HP x Sc2) + (MP x S1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uverture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US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Pa x S2) + R + (MP x Sc1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quilibre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(HP x Sc2) + (MP x S1) = (Pa x S2) + R + (MP x Sc1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lang w:val="en-GB"/>
        </w:rPr>
        <w:t>Schéma n°2:</w:t>
      </w:r>
      <w:r>
        <w:rPr/>
        <w:t xml:space="preserve"> 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805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drawing>
                <wp:inline distT="0" distB="0" distL="0" distR="0">
                  <wp:extent cx="3618865" cy="2447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val="en-GB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lapet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 xml:space="preserve"> piston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compensé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 xml:space="preserve">Fermeture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GB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 xml:space="preserve"> MP x S1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uverture </w:t>
      </w:r>
      <w:r>
        <w:rPr>
          <w:rFonts w:eastAsia="Wingdings" w:cs="Wingdings" w:ascii="Wingdings" w:hAnsi="Wingdings"/>
          <w:i/>
          <w:color w:val="0070C0"/>
          <w:sz w:val="16"/>
          <w:szCs w:val="16"/>
          <w:lang w:val="en-GB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R + (Pa x S2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quilibre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  <w:t xml:space="preserve"> MP x S1 = R + (Pa x S2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  <w:lang w:val="en-US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  <w:lang w:val="en-GB"/>
        </w:rPr>
        <w:t>Schéma n°3:</w:t>
      </w:r>
      <w:r>
        <w:rPr/>
        <w:t xml:space="preserve"> 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787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drawing>
                <wp:inline distT="0" distB="0" distL="0" distR="0">
                  <wp:extent cx="3618865" cy="2428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e détendeur ne fonctionne pas 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HP et la MP pousse à l’ouvertur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détendeur est toujours en débit continu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  <w:szCs w:val="16"/>
        </w:rPr>
        <w:t>Schéma n°4 :</w:t>
      </w:r>
      <w:r>
        <w:rPr/>
        <w:t xml:space="preserve"> 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486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drawing>
                <wp:inline distT="0" distB="0" distL="0" distR="0">
                  <wp:extent cx="3618865" cy="2419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détendeur</w:t>
      </w:r>
      <w:r>
        <w:rPr>
          <w:rFonts w:cs="Comic Sans MS" w:ascii="Comic Sans MS" w:hAnsi="Comic Sans MS"/>
          <w:i/>
          <w:color w:val="0070C0"/>
          <w:sz w:val="16"/>
          <w:szCs w:val="16"/>
          <w:lang w:val="en-GB"/>
        </w:rPr>
        <w:t xml:space="preserve"> ne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fonctionne pas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a HP, la Pa et le ressort pousse à la fermeture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e détendeur ne peut donc pas s’ouvrir pour permettre à la MP de s’établir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b/>
          <w:sz w:val="16"/>
          <w:szCs w:val="16"/>
          <w:lang w:val="en-GB"/>
        </w:rPr>
        <w:t>Schéma n°5:</w:t>
      </w:r>
    </w:p>
    <w:tbl>
      <w:tblPr>
        <w:tblW w:w="5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</w:tblGrid>
      <w:tr>
        <w:trPr>
          <w:trHeight w:val="3917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drawing>
                <wp:inline distT="0" distB="0" distL="0" distR="0">
                  <wp:extent cx="3618865" cy="2428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lapet piston simple non compensé aval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Fermetur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P x S1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Ouvertur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(HP x Sc2) + R + (Pa x S2)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Equilibre </w:t>
      </w:r>
      <w:r>
        <w:rPr>
          <w:rFonts w:eastAsia="Wingdings" w:cs="Wingdings" w:ascii="Wingdings" w:hAnsi="Wingdings"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 MP x S1 = (HP x Sc2) + R + (Pa x S2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3:00Z</dcterms:created>
  <dc:creator>C. DUBOC</dc:creator>
  <dc:description/>
  <dc:language>en-US</dc:language>
  <cp:lastModifiedBy>user</cp:lastModifiedBy>
  <dcterms:modified xsi:type="dcterms:W3CDTF">2015-05-20T13:13:00Z</dcterms:modified>
  <cp:revision>2</cp:revision>
  <dc:subject/>
  <dc:title/>
</cp:coreProperties>
</file>